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Textbody1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 xml:space="preserve">:  </w:t>
            </w:r>
          </w:p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edicted Mean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Predicted Mean regression use auxiliary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Addition background information will give at better model for the regress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Level of knowledge/skill required operating each stage of the process.</w:t>
            </w:r>
          </w:p>
          <w:p>
            <w:pPr>
              <w:pStyle w:val="TableBody"/>
              <w:spacing w:before="0" w:after="0"/>
              <w:ind w:left="57" w:hanging="0"/>
              <w:rPr/>
            </w:pPr>
            <w:r>
              <w:rPr/>
              <w:t>Medium IT and statistical level is nee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A medium level of human intervention is nee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Good results are possible with medium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Good results will be the output already with medium time spent. If the output shall be better with more time used it demand skill, knowledge and experienc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0 hour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2:00Z</dcterms:created>
  <dc:creator>Wagstaff</dc:creator>
  <dc:description/>
  <dc:language>en-US</dc:language>
  <cp:lastModifiedBy>Peter Linde</cp:lastModifiedBy>
  <cp:lastPrinted>2002-06-24T11:37:00Z</cp:lastPrinted>
  <dcterms:modified xsi:type="dcterms:W3CDTF">2002-07-17T10:45:00Z</dcterms:modified>
  <cp:revision>3</cp:revision>
  <dc:subject/>
  <dc:title/>
</cp:coreProperties>
</file>